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LINICAL BIOCHEMISTRY</w:t>
        <w:tab/>
        <w:tab/>
        <w:tab/>
        <w:tab/>
        <w:tab/>
        <w:tab/>
        <w:t xml:space="preserve">       </w:t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B315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Write in detail about HMP shunt and its metabolic significanc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in detail about the risk factors in coronary heart dise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</w:r>
      <w:r>
        <w:rPr>
          <w:bCs/>
        </w:rPr>
        <w:t>Discuss about fatty liver and obes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in detail about disorders of sulphur containing amino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Describe in detail about Gout-Nyhan syndrome and Xanthiur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Elaborate on the toxicology of airborne environ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Give a detailed account on biological activity of nano partic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iscuss in detail about nano particles in the GI tra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lang w:val="en"/>
        </w:rPr>
        <w:t>How should harmful effects of nanoparticles be assessed? Explain in detail.</w:t>
      </w:r>
      <w:r>
        <w:rPr>
          <w:rStyle w:val="Emphasis"/>
          <w:lang w:val="en"/>
        </w:rPr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3-05T10:33:00Z</cp:lastPrinted>
  <dcterms:modified xsi:type="dcterms:W3CDTF">2013-05-08T03:50:00Z</dcterms:modified>
  <cp:revision>133</cp:revision>
  <dc:subject/>
  <dc:title>Reg</dc:title>
</cp:coreProperties>
</file>